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安徽财经大学</w:t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sz w:val="32"/>
        </w:rPr>
        <w:t>已录取新生保留入学资格申请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留入学资格期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1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时学生本人须持相关证明及材料，于开学第一周内至教务处学籍科办理复学手续。本表一式三份，教务处、学生所在学院、学生本人各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cp:keywords/>
  <dc:language>en-US</dc:language>
  <cp:lastModifiedBy>Lenovo User</cp:lastModifiedBy>
  <cp:lastPrinted>2005-09-09T07:44:00Z</cp:lastPrinted>
  <dcterms:modified xsi:type="dcterms:W3CDTF">2012-12-28T03:06:00Z</dcterms:modified>
  <cp:revision>51</cp:revision>
  <dc:subject/>
  <dc:title>安徽财经大学</dc:title>
</cp:coreProperties>
</file>